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  <w:t xml:space="preserve">  </w:t>
      </w:r>
      <w:r>
        <w:rPr/>
        <w:t xml:space="preserve">г. Псков                                                                                   «   » ______________2017 г. </w:t>
        <w:br/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ШЕНИЕ </w:t>
        <w:br/>
        <w:t xml:space="preserve">об информационном взаимодействии при предоставлении в электронном </w:t>
        <w:br/>
        <w:t xml:space="preserve">виде сведений о страховых случаях по временной нетрудоспособности, </w:t>
        <w:br/>
        <w:t xml:space="preserve">по беременности и родам. </w:t>
      </w:r>
    </w:p>
    <w:p>
      <w:pPr>
        <w:pStyle w:val="Style15"/>
        <w:spacing w:before="280" w:after="240"/>
        <w:ind w:firstLine="600"/>
        <w:jc w:val="both"/>
        <w:rPr>
          <w:sz w:val="28"/>
          <w:szCs w:val="28"/>
        </w:rPr>
      </w:pPr>
      <w:r>
        <w:rPr>
          <w:b/>
          <w:bCs/>
        </w:rPr>
        <w:br/>
        <w:t xml:space="preserve">          </w:t>
      </w:r>
      <w:r>
        <w:rPr>
          <w:sz w:val="28"/>
          <w:szCs w:val="28"/>
        </w:rPr>
        <w:t xml:space="preserve">Государственное учреждение – Псковское региональное отделение Фонда социального страхования Российской Федерации в лице управляющего                      В.Н. Гоголева, действующего на основании Положения, именуемое в дальнейшем «Региональное отделение», с одной стороны и наименование медицинской организации в лице (должность и ФИО главного врача, директора, руководителя, иное), действующего на основании (вид и реквизиты правоустанавливающего документа), именуемой в дальнейшем «Поставщик сведений» с другой стороны,  совместно именуемые в дальнейшем «Стороны», в целях взаимного сотрудничества в области предоставления в электронном виде сведений о страховых случаях по временной нетрудоспособности, по беременности и родам для реализации прав застрахованных граждан на защиту от социальных страховых рисков заключили настоящее Соглашение о нижеследующем. </w:t>
      </w:r>
    </w:p>
    <w:p>
      <w:pPr>
        <w:pStyle w:val="Style15"/>
        <w:spacing w:before="280" w:after="240"/>
        <w:ind w:firstLine="6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. Предмет </w:t>
      </w:r>
      <w:r>
        <w:rPr>
          <w:b/>
          <w:bCs/>
          <w:sz w:val="28"/>
          <w:szCs w:val="28"/>
        </w:rPr>
        <w:t>Соглашения</w:t>
      </w:r>
    </w:p>
    <w:p>
      <w:pPr>
        <w:pStyle w:val="Style15"/>
        <w:spacing w:before="280" w:after="240"/>
        <w:ind w:firstLine="6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ом настоящего Соглашения является организация информационного взаимодействия по предоставлению сведений в целях формирования листка нетрудоспособности в форме электронного документа (далее — ЭЛЕ) с целью осуществления выплат страхового обеспечения застрахованным лицам, совершенствования возможностей мониторинга и анализа страховых случаев и контроля за соблюдением законодательства Российской Федерации об обязательном социальном страховании на случай временной нетрудоспособности и в связи с материнством и об обязательном социальном страховании от несчастных случаев на производстве и профессиональных заболеваний при выплате страхового обеспечения застрахованным лицам. </w:t>
      </w:r>
    </w:p>
    <w:p>
      <w:pPr>
        <w:pStyle w:val="Style15"/>
        <w:spacing w:before="280" w:after="240"/>
        <w:ind w:firstLine="6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бщие положения и полномочия Сторон</w:t>
      </w:r>
    </w:p>
    <w:p>
      <w:pPr>
        <w:pStyle w:val="Style15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формационное взаимодействие осуществляется с </w:t>
        <w:br/>
        <w:t xml:space="preserve">использованием Федеральной государственной информационной системы «Единая интегрированная информационная система «Соцстрах» Фонда социального страхования Российский Федерации (далее — ЕИИС «Соцстрах»), оператором которой является Фонд социального страхования Российской Федерации (далее — Фонд). </w:t>
      </w:r>
    </w:p>
    <w:p>
      <w:pPr>
        <w:pStyle w:val="Style15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ороны организуют </w:t>
      </w:r>
      <w:r>
        <w:rPr>
          <w:iCs/>
          <w:sz w:val="28"/>
          <w:szCs w:val="28"/>
        </w:rPr>
        <w:t>взаимодейств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настоящего Соглашения в соответствии со следующими принципами: </w:t>
        <w:br/>
        <w:t xml:space="preserve">своевременность представляемой информации; </w:t>
        <w:br/>
        <w:t>обязательность и безупречность исполнения достигнутых Сторонами договоренностей; достоверность сведений, поставляемых в ЕИИС «Соцстрах»;</w:t>
        <w:br/>
      </w:r>
    </w:p>
    <w:p>
      <w:pPr>
        <w:pStyle w:val="Style15"/>
        <w:spacing w:before="280" w:after="24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br/>
        <w:t xml:space="preserve">обеспечение защиты информации в процессе ее передачи и приема, а также контроля доступа к информации. </w:t>
        <w:br/>
        <w:t xml:space="preserve">       2.3. Полномочия Сторон при реализации настоящего Соглашения определяются законодательством Российской Федерации, в том числе, об обязательном социальном страховании на случай временной нетрудоспособности и в связи с материнством, об обязательном социальном страховании от несчастных случаев на производстве и профессиональных заболеваний. </w:t>
        <w:br/>
        <w:t xml:space="preserve">        2.4. Информационное взаимодействие между Сторонами </w:t>
        <w:br/>
        <w:t xml:space="preserve">осуществляется на безвозмездной основе. </w:t>
        <w:br/>
        <w:t xml:space="preserve">        </w:t>
      </w:r>
      <w:r>
        <w:rPr>
          <w:iCs/>
          <w:sz w:val="28"/>
          <w:szCs w:val="28"/>
        </w:rPr>
        <w:t>2.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и организационные условия информационного взаимодействия определяются оператором информационной системы ЕИИС «Соцстрах». </w:t>
        <w:br/>
        <w:t xml:space="preserve">        2.6. Поставщик сведений осуществляет предоставление в электронном виде сведений о страховых случаях по временной нетрудоспособности, по беременности и родам в соответствии со Спецификацией информационного взаимодействия, размещенной на официальном сайте Фонда в информационно-телекоммуникационной сети Интернет.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 сведений, передаваемых в электронном виде в целях формирования электронного листка нетрудоспособност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        </w:t>
      </w:r>
      <w:r>
        <w:rPr>
          <w:sz w:val="28"/>
          <w:szCs w:val="28"/>
        </w:rPr>
        <w:t xml:space="preserve">3.1. Сведения 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медицинской организации: полное наименование; адрес местонахождения медицинской организации (структурного подразделения), передающей сведения об ЭЛН; ОГРН медицинской организации. </w:t>
        <w:br/>
        <w:t xml:space="preserve">         3.2. Сведения о листке нетрудоспособности: дата формирования ЭЛЯ; фамилия, имя, отчество (при наличии) врача, проводившего экспертизу временной нетрудоспособности; номер ранее сформированного ЭЛН в случае продолжения предыдущего листка нетрудоспособности; номер сформированного ЭЛН в продолжение. </w:t>
        <w:br/>
        <w:t xml:space="preserve">         3.3. Сведения о застрахованном лице: страховой номер индивидуального лицевого счета гражданина в системе обязательного              </w:t>
        <w:br/>
        <w:t xml:space="preserve">пенсионного   страхования    (далее — </w:t>
      </w:r>
      <w:r>
        <w:rPr>
          <w:bCs/>
          <w:sz w:val="28"/>
          <w:szCs w:val="28"/>
        </w:rPr>
        <w:t>СНИЛС</w:t>
      </w:r>
      <w:r>
        <w:rPr>
          <w:b/>
          <w:bCs/>
          <w:sz w:val="28"/>
          <w:szCs w:val="28"/>
        </w:rPr>
        <w:t xml:space="preserve">);   </w:t>
      </w:r>
      <w:r>
        <w:rPr>
          <w:sz w:val="28"/>
          <w:szCs w:val="28"/>
        </w:rPr>
        <w:t xml:space="preserve">фамилия,    имя,   отчество  (пр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и); дата рождения; пол; </w:t>
        <w:br/>
        <w:t>сведения о постановке на учет в органах службы занятости; наименование страхователя   (работодателя);   тип    занятости   (основное   место  работы  или  п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ительству); отметка о наличии письменного информированного добровольного согласия на формирование ЭЛН. </w:t>
        <w:br/>
        <w:t xml:space="preserve">        3.4. Сведения о временной нетрудоспособности (в соответствующих случаях формирования ЭЛН): код причины временной нетрудоспособности; дополнительный код причины временной нетрудоспособности; код изменения причины временной нетрудоспособности; дата изменения причины временной нетрудоспособности; предполагаемая дата родов; дата начала и окончания путевки; номер путевки; ОГРН санатория или клиники </w:t>
      </w:r>
      <w:r>
        <w:rPr>
          <w:bCs/>
          <w:sz w:val="28"/>
          <w:szCs w:val="28"/>
        </w:rPr>
        <w:t>НИИ</w:t>
      </w:r>
      <w:r>
        <w:rPr>
          <w:b/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дата начала и окончания пребывания в стационаре; диагноз шифр по МКБ 10 (по письменному заявлению гражданина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>3.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нарушении режима: код нарушения; дата нарушения режима. </w:t>
        <w:br/>
        <w:t xml:space="preserve">        3.6. Сведения о члене семьи, за которым осуществляется уход: дата рождения; возраст; родственная связь; фамилия, имя, отчество (при наличии); СНИЛС члена семьи (при наличии); период ухода. </w:t>
        <w:br/>
        <w:t xml:space="preserve">         3.7. Сведения о направлении гражданина в бюро МСЭ. </w:t>
        <w:br/>
        <w:t xml:space="preserve">         3.8. Сведения об освобождении от работы: период (с какого и по какое число); должность, фамилия, имя, отчество (при наличии) врача, проводившего экспертизу временной нетрудоспособности за указанный период; фамилия, имя, отчество (при наличии) председателя врачебной комиссии. </w:t>
        <w:br/>
        <w:t xml:space="preserve">         3.9. Сведения об исходе страхового случая: дата, с которой гражданин должен приступить к работе; код иного исхода; дата установления иного исхода страхового случая. </w:t>
        <w:br/>
        <w:t xml:space="preserve">        3.10. Сведения о постановке женщины на учет в ранние сроки беременности (отметка). </w:t>
        <w:br/>
        <w:t xml:space="preserve">        3.11. Передаваемые сведения, указанные в пунктах 3.1 - 3.10 могут быть изменены (дополнены) по соглашению Сторон. </w:t>
        <w:br/>
        <w:t xml:space="preserve">        3.12. Сведения, указанные в пунктах 3.1. - 3.10. настоящего Соглашения удостоверяются усиленной квалифицированной электронной подписью (далее — УКЭГI) врача, проводившего экспертизу временной нетрудоспособности, и УКЭП медицинской организации, а в случаях, предусмотренных действующим законодательством Российской Федерации УКЭП, председателя врачебной комиссии.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Условия использования средств защиты информации 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 Поставщик сведений 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>страховых случаях по временной нетрудоспособности, по беременности и родам осуществляет предоставление сведений по каналам связи с использованием в соответствии с законодательством Российской Федерации средств защиты информации о персональных данны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Стороны при обработке персональных данных обязаны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 </w:t>
        <w:br/>
        <w:t xml:space="preserve">       4.3. Электронный обмен сведениями может быть приостановлен в случаях: </w:t>
        <w:br/>
        <w:t xml:space="preserve">нарушения требований электронного обмена сведениями и безопасности информации; выявления фактов снижения уровня информационной безопасности системы; выявления иных причин, препятствующих электронному обмену сведениями. О выявлении вышеперечисленных фактов и причин, необходимо незамедлительно информировать Фонд. </w:t>
        <w:br/>
        <w:t xml:space="preserve">       4.4. для обеспечения конфиденциальности, сохранности и подлинности электронных сведений и электронной подписи поставщик сведений использует рекомендованные Фондом средства защиты и передачи информации. </w:t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4 </w:t>
      </w:r>
    </w:p>
    <w:p>
      <w:pPr>
        <w:pStyle w:val="Style15"/>
        <w:spacing w:before="280" w:after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>4.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системой защиты электронных сведений, находящихся в информационной системе ЕИИС «Соцстрах», осуществляется Фондом. </w:t>
      </w:r>
    </w:p>
    <w:p>
      <w:pPr>
        <w:pStyle w:val="Style15"/>
        <w:spacing w:before="280" w:after="26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5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ветственность Сторон </w:t>
      </w:r>
    </w:p>
    <w:p>
      <w:pPr>
        <w:pStyle w:val="Style15"/>
        <w:spacing w:before="280" w:after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Стороны несут ответственность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установленном </w:t>
        <w:br/>
        <w:t xml:space="preserve">законодательством Российской Федерации порядке в случае неправомерной передачи третьим лицам сведений, содержащихся. в ЕИИС «Соцстрах», доступа в информационную систему, ключей электронной подписи. </w:t>
        <w:br/>
        <w:t xml:space="preserve">        </w:t>
      </w:r>
      <w:r>
        <w:rPr>
          <w:iCs/>
          <w:sz w:val="28"/>
          <w:szCs w:val="28"/>
        </w:rPr>
        <w:t>5.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несет ответственность в случае утраты, </w:t>
        <w:br/>
        <w:t xml:space="preserve">несанкционированного уничтожения, изменения, исправления сведений, содержащихся в ЕИИС «Соцстрах», возникших по его вине. </w:t>
        <w:br/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Заключительные положения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Настоящее Соглашение заключается сроком на один год, вступает в силу с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а подписа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2. По взаимному согласию Сторон в текст Соглашения могут вноситься изменения и дополнения, которые оформляются в письменной форме дополнительным соглашением и действительны со дня его подписания. </w:t>
        <w:br/>
        <w:t xml:space="preserve">      6.3. Настоящее Соглашение может быть расторгнуто по инициативе любой из Сторон, о чем необходимо письменно уведомить другую Сторону (Стороны) не позднее, чем за три месяца до дня его расторжения. </w:t>
        <w:br/>
        <w:t xml:space="preserve">      6.4. В случае если Стороны (одна из Сторон) за тридцать календарных дней до прекращения срока действия настоящего Соглашения не выразили в письменном виде намерение прекратить взаимодействие, Соглашение считается для всех Сторон продленным на один год. </w:t>
        <w:br/>
        <w:t xml:space="preserve">     </w:t>
      </w:r>
      <w:r>
        <w:rPr>
          <w:iCs/>
          <w:sz w:val="28"/>
          <w:szCs w:val="28"/>
        </w:rPr>
        <w:t>6.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е составлено по одному экземпляру для каждой Стороны, имеющему одинаковую юридическую силу. </w:t>
        <w:br/>
      </w:r>
    </w:p>
    <w:p>
      <w:pPr>
        <w:pStyle w:val="Style15"/>
        <w:spacing w:before="280" w:after="240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Местонахождение и подписи Сторон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/>
            </w:pPr>
            <w:r>
              <w:rPr>
                <w:sz w:val="28"/>
                <w:szCs w:val="28"/>
              </w:rPr>
              <w:t xml:space="preserve">ГУ – Псковское региональное  отделение Фонда социального  страхования Российской Федерации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7 Псков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Псков, ул.Кузнецкая, д.7                            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>от регионального отделения</w:t>
        <w:tab/>
        <w:t xml:space="preserve">               от поставщика с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В.Н. Гоголев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05:00Z</dcterms:created>
  <dc:creator>USER</dc:creator>
  <dc:description/>
  <cp:keywords/>
  <dc:language>en-US</dc:language>
  <cp:lastModifiedBy>USER</cp:lastModifiedBy>
  <dcterms:modified xsi:type="dcterms:W3CDTF">2017-08-21T09:48:00Z</dcterms:modified>
  <cp:revision>14</cp:revision>
  <dc:subject/>
  <dc:title>г</dc:title>
</cp:coreProperties>
</file>