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Порядок действий уполномоченного представителя страхователя для получения прав подписи расчета страхователя-доверителя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Файл расчета в электронной форме должен быть сформирован в соответствии с Приложением №2 к Технологии приема расчетов страхователей по начисленным и уплаченным страховым взносам в системе Фонда социального страхования Российской Федерации в электронном виде с применением электронной подписи (приказ ФСС РФ от 26.12.2014 г. № 613)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Для уполномоченного представителя обязательно заполнение полей:</w:t>
      </w:r>
    </w:p>
    <w:p>
      <w:pPr>
        <w:pStyle w:val="Style16"/>
        <w:ind w:left="0" w:hanging="0"/>
        <w:rPr/>
      </w:pPr>
      <w:r>
        <w:rPr/>
        <w:t xml:space="preserve">-  </w:t>
      </w:r>
      <w:r>
        <w:rPr>
          <w:i/>
          <w:iCs/>
          <w:lang w:val="en-US"/>
        </w:rPr>
        <w:t>Upoln</w:t>
      </w:r>
      <w:r>
        <w:rPr>
          <w:i/>
          <w:iCs/>
        </w:rPr>
        <w:t xml:space="preserve"> (признак лица, подписавшего документ);</w:t>
      </w:r>
    </w:p>
    <w:p>
      <w:pPr>
        <w:pStyle w:val="Style16"/>
        <w:spacing w:before="240" w:after="0"/>
        <w:ind w:left="0" w:hanging="0"/>
        <w:contextualSpacing/>
        <w:rPr/>
      </w:pPr>
      <w:r>
        <w:rPr/>
        <w:t xml:space="preserve">- </w:t>
      </w:r>
      <w:r>
        <w:rPr>
          <w:i/>
        </w:rPr>
        <w:t>UpolnDoc (документ, подтверждающий полномочия представителя)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Регистрация уполномоченного представителя выполняется в поисково-мониторинговой системе ФСС РФ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z</w:t>
        </w:r>
        <w:r>
          <w:rPr>
            <w:rStyle w:val="InternetLink"/>
          </w:rPr>
          <w:t>122.</w:t>
        </w:r>
        <w:r>
          <w:rPr>
            <w:rStyle w:val="InternetLink"/>
            <w:lang w:val="en-US"/>
          </w:rPr>
          <w:t>f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  <w:r>
        <w:rPr>
          <w:lang w:val="en-US" w:eastAsia="en-US"/>
        </w:rPr>
        <w:t xml:space="preserve"> 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885</wp:posOffset>
            </wp:positionH>
            <wp:positionV relativeFrom="paragraph">
              <wp:posOffset>58420</wp:posOffset>
            </wp:positionV>
            <wp:extent cx="5940425" cy="2120900"/>
            <wp:effectExtent l="0" t="0" r="0" b="0"/>
            <wp:wrapTight wrapText="bothSides">
              <wp:wrapPolygon edited="0">
                <wp:start x="-33" y="0"/>
                <wp:lineTo x="-33" y="21498"/>
                <wp:lineTo x="21599" y="21498"/>
                <wp:lineTo x="21599" y="0"/>
                <wp:lineTo x="-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полномоченное лицо должно выполнить все действия, которые ему будет предложено сделать при регистрации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По истечении не менее 4 часов (время исполнения синхронизации порталов) уполномоченный представитель должен со своими регистрационными параметрами зайти на Портал Фонда социального страхования РФ (</w:t>
      </w:r>
      <w:hyperlink r:id="rId4">
        <w:r>
          <w:rPr>
            <w:rStyle w:val="InternetLink"/>
          </w:rPr>
          <w:t>http://portal.fss.ru</w:t>
        </w:r>
      </w:hyperlink>
      <w:r>
        <w:rPr/>
        <w:t>). Если при входе будут появляться сообщения о неверности логина или пароля, то необходимо через некоторое время повторить попытку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После входа на портал уполномоченный представитель открывает пункт «Форма 4»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660" cy="19202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Далее необходимо открыть раздел «Профиль»</w:t>
      </w:r>
    </w:p>
    <w:p>
      <w:pPr>
        <w:pStyle w:val="Style16"/>
        <w:ind w:left="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71240" cy="302768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.В разделе «Профиль пользователя» перейти на закладку «Уполномоченный»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17335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Для продолжения работы необходимо загрузить сертификат электронной подписи уполномоченного лица (щелкнуть мышкой по кнопке «Загрузить сертификат»). Сертификат добавляется один раз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662305</wp:posOffset>
            </wp:positionV>
            <wp:extent cx="6299835" cy="1961515"/>
            <wp:effectExtent l="0" t="0" r="0" b="0"/>
            <wp:wrapTight wrapText="bothSides">
              <wp:wrapPolygon edited="0">
                <wp:start x="-21" y="0"/>
                <wp:lineTo x="-21" y="21438"/>
                <wp:lineTo x="21600" y="21438"/>
                <wp:lineTo x="21600" y="0"/>
                <wp:lineTo x="-21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загрузки сертификата появится доступ к функционалу по добавлению страхователей, от имени которых уполномоченный представитель будет представлять расчеты в ФСС РФ. 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Организации добавляются из реестра страхователей через поиск. Для выполнения поиска необходимо ввести либо регистрационный номер страхователя в ФСС, либо ИНН и КПП страхователя.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2135</wp:posOffset>
                </wp:positionH>
                <wp:positionV relativeFrom="paragraph">
                  <wp:posOffset>217170</wp:posOffset>
                </wp:positionV>
                <wp:extent cx="247650" cy="257175"/>
                <wp:effectExtent l="575945" t="13335" r="13970" b="12700"/>
                <wp:wrapNone/>
                <wp:docPr id="6" name="Выноска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66037"/>
                            <a:gd name="adj6" fmla="val -230805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10" fillcolor="yellow" stroked="t" o:allowincell="f" style="position:absolute;margin-left:145.05pt;margin-top:17.1pt;width:19.45pt;height:20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2135</wp:posOffset>
                </wp:positionH>
                <wp:positionV relativeFrom="paragraph">
                  <wp:posOffset>760095</wp:posOffset>
                </wp:positionV>
                <wp:extent cx="247650" cy="257175"/>
                <wp:effectExtent l="575945" t="13335" r="13970" b="12700"/>
                <wp:wrapNone/>
                <wp:docPr id="7" name="Выноска 2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66037"/>
                            <a:gd name="adj6" fmla="val -230805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11" fillcolor="yellow" stroked="t" o:allowincell="f" style="position:absolute;margin-left:145.05pt;margin-top:59.85pt;width:19.45pt;height:20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0135</wp:posOffset>
                </wp:positionH>
                <wp:positionV relativeFrom="paragraph">
                  <wp:posOffset>1255395</wp:posOffset>
                </wp:positionV>
                <wp:extent cx="247650" cy="257175"/>
                <wp:effectExtent l="800100" t="13335" r="13335" b="304800"/>
                <wp:wrapNone/>
                <wp:docPr id="8" name="Выноска 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214185"/>
                            <a:gd name="adj6" fmla="val -319268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12" fillcolor="yellow" stroked="t" o:allowincell="f" style="position:absolute;margin-left:85.05pt;margin-top:98.85pt;width:19.45pt;height:20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8285</wp:posOffset>
                </wp:positionH>
                <wp:positionV relativeFrom="paragraph">
                  <wp:posOffset>979170</wp:posOffset>
                </wp:positionV>
                <wp:extent cx="247650" cy="257175"/>
                <wp:effectExtent l="12700" t="22225" r="868680" b="805815"/>
                <wp:wrapNone/>
                <wp:docPr id="9" name="Выноска 2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490"/>
                            <a:gd name="adj4" fmla="val 444870"/>
                            <a:gd name="adj5" fmla="val 410476"/>
                            <a:gd name="adj6" fmla="val 273041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13" fillcolor="yellow" stroked="t" o:allowincell="f" style="position:absolute;margin-left:419.55pt;margin-top:77.1pt;width:19.45pt;height:20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01105" cy="216916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731520</wp:posOffset>
                </wp:positionV>
                <wp:extent cx="247650" cy="295275"/>
                <wp:effectExtent l="12700" t="23495" r="869315" b="405130"/>
                <wp:wrapNone/>
                <wp:docPr id="11" name="Выноска 2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490"/>
                            <a:gd name="adj4" fmla="val 444870"/>
                            <a:gd name="adj5" fmla="val 236287"/>
                            <a:gd name="adj6" fmla="val 415347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15" fillcolor="yellow" stroked="t" o:allowincell="f" style="position:absolute;margin-left:390.3pt;margin-top:57.6pt;width:19.45pt;height:23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303010" cy="165163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3910</wp:posOffset>
                </wp:positionH>
                <wp:positionV relativeFrom="paragraph">
                  <wp:posOffset>478790</wp:posOffset>
                </wp:positionV>
                <wp:extent cx="247650" cy="295275"/>
                <wp:effectExtent l="12700" t="23495" r="869315" b="653415"/>
                <wp:wrapNone/>
                <wp:docPr id="13" name="Выноска 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490"/>
                            <a:gd name="adj4" fmla="val 444870"/>
                            <a:gd name="adj5" fmla="val 320157"/>
                            <a:gd name="adj6" fmla="val 396115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17" fillcolor="yellow" stroked="t" o:allowincell="f" style="position:absolute;margin-left:363.3pt;margin-top:37.7pt;width:19.45pt;height:23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03010" cy="165163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1560</wp:posOffset>
                </wp:positionH>
                <wp:positionV relativeFrom="paragraph">
                  <wp:posOffset>955675</wp:posOffset>
                </wp:positionV>
                <wp:extent cx="247650" cy="295275"/>
                <wp:effectExtent l="12700" t="23495" r="869315" b="739140"/>
                <wp:wrapNone/>
                <wp:docPr id="15" name="Выноска 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490"/>
                            <a:gd name="adj4" fmla="val 444870"/>
                            <a:gd name="adj5" fmla="val 349189"/>
                            <a:gd name="adj6" fmla="val 396115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19" fillcolor="yellow" stroked="t" o:allowincell="f" style="position:absolute;margin-left:382.8pt;margin-top:75.25pt;width:19.45pt;height:23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98565" cy="221869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Ввести регистрационный номер страхователя в ФСС РФ</w:t>
      </w:r>
    </w:p>
    <w:p>
      <w:pPr>
        <w:pStyle w:val="Style16"/>
        <w:numPr>
          <w:ilvl w:val="0"/>
          <w:numId w:val="1"/>
        </w:numPr>
        <w:rPr/>
      </w:pPr>
      <w:r>
        <w:rPr/>
        <w:t>Найти страхователя</w:t>
      </w:r>
    </w:p>
    <w:p>
      <w:pPr>
        <w:pStyle w:val="Style16"/>
        <w:numPr>
          <w:ilvl w:val="0"/>
          <w:numId w:val="1"/>
        </w:numPr>
        <w:rPr/>
      </w:pPr>
      <w:r>
        <w:rPr/>
        <w:t>Выделить страхователя в списке</w:t>
      </w:r>
    </w:p>
    <w:p>
      <w:pPr>
        <w:pStyle w:val="Style16"/>
        <w:numPr>
          <w:ilvl w:val="0"/>
          <w:numId w:val="1"/>
        </w:numPr>
        <w:rPr/>
      </w:pPr>
      <w:r>
        <w:rPr/>
        <w:t>Добавить выделенного страхователя в список</w:t>
      </w:r>
    </w:p>
    <w:p>
      <w:pPr>
        <w:pStyle w:val="Style16"/>
        <w:numPr>
          <w:ilvl w:val="0"/>
          <w:numId w:val="1"/>
        </w:numPr>
        <w:rPr/>
      </w:pPr>
      <w:r>
        <w:rPr/>
        <w:t>Добавить доверенность (отсканированная доверенность с расширением .</w:t>
      </w:r>
      <w:r>
        <w:rPr>
          <w:lang w:val="en-US"/>
        </w:rPr>
        <w:t>pdf</w:t>
      </w:r>
      <w:r>
        <w:rPr/>
        <w:t>)</w:t>
      </w:r>
    </w:p>
    <w:p>
      <w:pPr>
        <w:pStyle w:val="Style16"/>
        <w:numPr>
          <w:ilvl w:val="0"/>
          <w:numId w:val="1"/>
        </w:numPr>
        <w:rPr/>
      </w:pPr>
      <w:r>
        <w:rPr/>
        <w:t>Редактирование сроков действия доверенности</w:t>
      </w:r>
    </w:p>
    <w:p>
      <w:pPr>
        <w:pStyle w:val="Style16"/>
        <w:numPr>
          <w:ilvl w:val="0"/>
          <w:numId w:val="1"/>
        </w:numPr>
        <w:rPr/>
      </w:pPr>
      <w:r>
        <w:rPr/>
        <w:t>Сохранение результата для организации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Для всех организаций необходимо выполнить все описанные выше шаги (с 1 по 10)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С подлинниками доверенностей и с паспортом уполномоченный представитель приходит в региональное отделение. После проверки документов уполномоченный сотрудник регионального отделения подтвердит права уполномоченного представителя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После подтверждения прав уполномоченный представитель сможет использовать свою ЭП для подписания расчетов доверителей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>
          <w:b/>
          <w:i/>
        </w:rPr>
        <w:t>Формирование файла с сертификатом подписи уполномоченного представителя страхователя для загрузки на портал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Открываем сертификат средствами MS-Windows (double click)</w:t>
      </w:r>
    </w:p>
    <w:p>
      <w:pPr>
        <w:pStyle w:val="Style16"/>
        <w:tabs>
          <w:tab w:val="clear" w:pos="708"/>
          <w:tab w:val="left" w:pos="9072" w:leader="none"/>
        </w:tabs>
        <w:ind w:left="106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310" cy="407670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Переходим на вкладку "Состав" и нажимаем кнопку "Копировать в файл..."</w:t>
      </w:r>
    </w:p>
    <w:p>
      <w:pPr>
        <w:pStyle w:val="Style16"/>
        <w:tabs>
          <w:tab w:val="clear" w:pos="708"/>
          <w:tab w:val="left" w:pos="9072" w:leader="none"/>
        </w:tabs>
        <w:ind w:left="178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4470" cy="3592195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9072" w:leader="none"/>
        </w:tabs>
        <w:ind w:left="1789" w:hanging="0"/>
        <w:rPr/>
      </w:pPr>
      <w:r>
        <w:rPr/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В окне Мастера экспорта сертификатов нажимаем кнопку "Далее &gt;"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935" cy="289877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Выбираем формат X.509 в кодировке DER и нажимаем кнопку "Далее &gt;"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9605" cy="3045460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Вводим имя файла и нажимаем кнопку "Далее &gt;"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6750" cy="3061970"/>
            <wp:effectExtent l="0" t="0" r="0" b="0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Нажимаем кнопку "Готово"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8180" cy="3072765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Конвертация завершена.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158115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9072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9072" w:leader="none"/>
        </w:tabs>
        <w:ind w:left="0" w:hanging="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z122.fss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ortal.fss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Никитина</dc:creator>
  <dc:description/>
  <cp:keywords/>
  <dc:language>en-US</dc:language>
  <cp:lastModifiedBy>JIvanova</cp:lastModifiedBy>
  <dcterms:modified xsi:type="dcterms:W3CDTF">2016-09-13T13:21:00Z</dcterms:modified>
  <cp:revision>2</cp:revision>
  <dc:subject/>
  <dc:title/>
</cp:coreProperties>
</file>